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SPRINGFIELD HIGH SCHOOL SOCCER TE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  <w:sz w:val="44"/>
          <w:szCs w:val="44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4"/>
          <w:szCs w:val="44"/>
        </w:rPr>
        <w:t>ANNUAL FAMILY FUN NIGHT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HALLIGANS, Bethlehem Pk., Flourtow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TUESDAY OCTOBER 9,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</w:t>
      </w:r>
      <w:r>
        <w:rPr>
          <w:b/>
          <w:sz w:val="52"/>
          <w:szCs w:val="52"/>
        </w:rPr>
        <w:t>5:00-8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38430</wp:posOffset>
            </wp:positionV>
            <wp:extent cx="1114425" cy="1838325"/>
            <wp:effectExtent l="0" t="0" r="0" b="0"/>
            <wp:wrapTight wrapText="bothSides">
              <wp:wrapPolygon edited="0">
                <wp:start x="12365" y="108"/>
                <wp:lineTo x="11440" y="778"/>
                <wp:lineTo x="11073" y="1226"/>
                <wp:lineTo x="10333" y="3688"/>
                <wp:lineTo x="9408" y="3914"/>
                <wp:lineTo x="8490" y="4918"/>
                <wp:lineTo x="7932" y="9063"/>
                <wp:lineTo x="6824" y="10851"/>
                <wp:lineTo x="6273" y="11077"/>
                <wp:lineTo x="3689" y="12530"/>
                <wp:lineTo x="4424" y="14435"/>
                <wp:lineTo x="5532" y="16226"/>
                <wp:lineTo x="2948" y="18015"/>
                <wp:lineTo x="2581" y="19806"/>
                <wp:lineTo x="-3" y="20811"/>
                <wp:lineTo x="-3" y="21372"/>
                <wp:lineTo x="3506" y="21372"/>
                <wp:lineTo x="13290" y="21372"/>
                <wp:lineTo x="17349" y="21259"/>
                <wp:lineTo x="17533" y="20141"/>
                <wp:lineTo x="14208" y="19806"/>
                <wp:lineTo x="15690" y="16226"/>
                <wp:lineTo x="16241" y="14435"/>
                <wp:lineTo x="16982" y="10851"/>
                <wp:lineTo x="19933" y="9063"/>
                <wp:lineTo x="21600" y="7272"/>
                <wp:lineTo x="20858" y="6262"/>
                <wp:lineTo x="20300" y="5370"/>
                <wp:lineTo x="18084" y="4136"/>
                <wp:lineTo x="16792" y="3688"/>
                <wp:lineTo x="15316" y="1900"/>
                <wp:lineTo x="15500" y="1339"/>
                <wp:lineTo x="14949" y="443"/>
                <wp:lineTo x="14208" y="108"/>
                <wp:lineTo x="12365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0 % of your bill goes back to the team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50-50 tickets will be sold to team families, not general customers. We need volunteers to sell tickets in 30 or 60 min. shifts from 5-8. </w:t>
      </w:r>
    </w:p>
    <w:p>
      <w:pPr>
        <w:pStyle w:val="Normal"/>
        <w:rPr/>
      </w:pPr>
      <w:r>
        <w:rPr/>
        <w:t>Call Deborah Owens 215-836-1171 if you can help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45085</wp:posOffset>
            </wp:positionV>
            <wp:extent cx="1516380" cy="1713865"/>
            <wp:effectExtent l="0" t="0" r="0" b="0"/>
            <wp:wrapTight wrapText="bothSides">
              <wp:wrapPolygon edited="0">
                <wp:start x="-110" y="0"/>
                <wp:lineTo x="-110" y="21373"/>
                <wp:lineTo x="21600" y="21373"/>
                <wp:lineTo x="21600" y="0"/>
                <wp:lineTo x="-1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1:00Z</dcterms:created>
  <dc:creator>owens home</dc:creator>
  <dc:description/>
  <dc:language>en-US</dc:language>
  <cp:lastModifiedBy>owens home</cp:lastModifiedBy>
  <cp:lastPrinted>2007-09-09T20:02:00Z</cp:lastPrinted>
  <dcterms:modified xsi:type="dcterms:W3CDTF">2007-09-11T12:51:00Z</dcterms:modified>
  <cp:revision>2</cp:revision>
  <dc:subject/>
  <dc:title>SPRINGFIELD HIGH SCHOOL SOCCER TEAM</dc:title>
</cp:coreProperties>
</file>